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WESTIONARIUSZ  OSOB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KANDYTATA UBIEGAJĄCEGO SIĘ O ZATRU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Imię  (imiona) i nazwisko 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Data urodzenia 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Miejsce zamieszkania  dane kontaktowe 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…………………………</w:t>
      </w:r>
      <w:r>
        <w:rPr>
          <w:sz w:val="28"/>
          <w:szCs w:val="28"/>
        </w:rPr>
        <w:t>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Wykształcenie (nazwa szkoły, rok ukończenia)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Kwalifikacje zawodowe  (kursy, studia podyplomowe  i  inne formy  uzupełnienia wiedzy)  …………………………………………………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Przebieg dotychczasowego zatrudnie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74"/>
        <w:gridCol w:w="4319"/>
        <w:gridCol w:w="1933"/>
        <w:gridCol w:w="990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pracodawc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Dodatkowe  dane osobowe, jeżeli prawo lub obowiązek ich podania wynika z przepisów szczególnych          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Łódź, dn. …………………                                     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3:56:00Z</dcterms:created>
  <dc:creator>sekretariat</dc:creator>
  <dc:description/>
  <dc:language>en-US</dc:language>
  <cp:lastModifiedBy>Ania</cp:lastModifiedBy>
  <cp:lastPrinted>2009-11-27T10:06:00Z</cp:lastPrinted>
  <dcterms:modified xsi:type="dcterms:W3CDTF">2023-09-07T13:56:00Z</dcterms:modified>
  <cp:revision>2</cp:revision>
  <dc:subject/>
  <dc:title>KWESTIONARIUSZ  OSOBOWY</dc:title>
</cp:coreProperties>
</file>